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360" w:hanging="0"/>
        <w:rPr>
          <w:sz w:val="36"/>
          <w:u w:val="none"/>
        </w:rPr>
      </w:pPr>
      <w:r>
        <w:rPr>
          <w:sz w:val="36"/>
          <w:u w:val="none"/>
        </w:rPr>
        <w:t>SZCZEGÓŁOWA SPECYFIKACJA TECHNICZN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NAZWA OBIEKTU </w:t>
      </w:r>
      <w:r>
        <w:rPr>
          <w:b/>
          <w:bCs/>
          <w:u w:val="single"/>
        </w:rPr>
        <w:t xml:space="preserve">TERMOMODERNIZACJĘ  BUDYNKU 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ATUSZA MIEJSKIEGO  W  LIPNIE PLAC DEKERTA  NR. 8 ,  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. NR. 1278 , OBRĘB EWIDENCYJNY NUMER  3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b/>
          <w:bCs/>
        </w:rPr>
        <w:t>BRANŻA :</w:t>
      </w:r>
      <w:r>
        <w:rPr/>
        <w:t xml:space="preserve">  BUDOWLANA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>INWESTOR :  GMINA MIASTA LIPNA  ,  LIPNO PL. DEKERTA 8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>
          <w:b/>
        </w:rPr>
        <w:t>KATEGORIA OBIEKTU : VIII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DY WSPÓLNEGO SŁOWNIKA ZAMÓWIENŃ ROBÓT OBJĘTYCH PRZEDMIOTEM ZAMÓWIENIA CPV</w:t>
      </w:r>
    </w:p>
    <w:p>
      <w:pPr>
        <w:pStyle w:val="Normal"/>
        <w:numPr>
          <w:ilvl w:val="0"/>
          <w:numId w:val="0"/>
        </w:numPr>
        <w:spacing w:before="0" w:after="60"/>
        <w:outlineLvl w:val="2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2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45000000    Roboty budowlane</w:t>
      </w:r>
    </w:p>
    <w:p>
      <w:pPr>
        <w:pStyle w:val="Normal"/>
        <w:numPr>
          <w:ilvl w:val="0"/>
          <w:numId w:val="0"/>
        </w:numPr>
        <w:spacing w:before="0" w:after="60"/>
        <w:outlineLvl w:val="2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45100000    Przygotowanie terenu pod budowę </w:t>
      </w:r>
    </w:p>
    <w:p>
      <w:pPr>
        <w:pStyle w:val="TextBody"/>
        <w:spacing w:before="126" w:after="0"/>
        <w:ind w:left="101" w:right="3169" w:hanging="0"/>
        <w:rPr>
          <w:b/>
          <w:b/>
          <w:bCs/>
        </w:rPr>
      </w:pPr>
      <w:r>
        <w:rPr>
          <w:b/>
          <w:bCs/>
        </w:rPr>
        <w:t>45430000-0 Pokrywanie podłóg i ścian</w:t>
      </w:r>
    </w:p>
    <w:p>
      <w:pPr>
        <w:pStyle w:val="TextBody"/>
        <w:spacing w:before="126" w:after="0"/>
        <w:ind w:left="101" w:right="3169" w:hanging="0"/>
        <w:rPr>
          <w:b/>
          <w:b/>
          <w:bCs/>
        </w:rPr>
      </w:pPr>
      <w:r>
        <w:rPr>
          <w:b/>
          <w:bCs/>
        </w:rPr>
        <w:t>45233200-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oboty w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zakresie różnych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nawierzchni</w:t>
      </w:r>
    </w:p>
    <w:p>
      <w:pPr>
        <w:pStyle w:val="TextBody"/>
        <w:spacing w:before="2" w:after="0"/>
        <w:ind w:left="101" w:hanging="0"/>
        <w:rPr>
          <w:b/>
          <w:b/>
          <w:bCs/>
        </w:rPr>
      </w:pPr>
      <w:r>
        <w:rPr>
          <w:b/>
          <w:bCs/>
        </w:rPr>
        <w:t>45321000-3 Izolacja cieplna</w:t>
      </w:r>
    </w:p>
    <w:p>
      <w:pPr>
        <w:pStyle w:val="Heading"/>
        <w:spacing w:lineRule="auto" w:line="360"/>
        <w:jc w:val="left"/>
        <w:rPr>
          <w:u w:val="none"/>
        </w:rPr>
      </w:pPr>
      <w:r>
        <w:rPr/>
        <w:t xml:space="preserve">  </w:t>
      </w:r>
      <w:r>
        <w:rPr/>
        <w:t>45320000-6 Roboty izolacyjne</w:t>
      </w:r>
    </w:p>
    <w:p>
      <w:pPr>
        <w:pStyle w:val="Heading"/>
        <w:spacing w:lineRule="auto" w:line="360"/>
        <w:ind w:left="360" w:hanging="0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</w:r>
    </w:p>
    <w:p>
      <w:pPr>
        <w:pStyle w:val="Heading"/>
        <w:spacing w:lineRule="auto" w:line="360"/>
        <w:ind w:left="360" w:hanging="0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</w:r>
    </w:p>
    <w:p>
      <w:pPr>
        <w:pStyle w:val="Heading"/>
        <w:spacing w:lineRule="auto" w:line="360"/>
        <w:ind w:left="360" w:hanging="0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</w:r>
    </w:p>
    <w:p>
      <w:pPr>
        <w:pStyle w:val="Heading"/>
        <w:spacing w:lineRule="auto" w:line="360"/>
        <w:ind w:left="360" w:hanging="0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</w:r>
    </w:p>
    <w:p>
      <w:pPr>
        <w:pStyle w:val="Heading"/>
        <w:spacing w:lineRule="auto" w:line="360"/>
        <w:ind w:left="360" w:hanging="0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OPRACOWAŁ :  JAN BLACHOWSKI</w:t>
      </w:r>
    </w:p>
    <w:p>
      <w:pPr>
        <w:pStyle w:val="Heading"/>
        <w:spacing w:lineRule="auto" w:line="360"/>
        <w:ind w:left="360" w:hanging="0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UPRAWNIENIA BUDOWLANE W SPECJALNOŚCI KONSTRUKCYJNO-BUDOWLANEJ</w:t>
      </w:r>
    </w:p>
    <w:p>
      <w:pPr>
        <w:pStyle w:val="Heading"/>
        <w:spacing w:lineRule="auto" w:line="360"/>
        <w:ind w:left="360" w:hanging="0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NR  8386-5/81/86Wk</w:t>
      </w:r>
    </w:p>
    <w:p>
      <w:pPr>
        <w:pStyle w:val="Heading"/>
        <w:spacing w:lineRule="auto" w:line="360"/>
        <w:ind w:left="360" w:hanging="0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</w:r>
    </w:p>
    <w:p>
      <w:pPr>
        <w:pStyle w:val="Heading"/>
        <w:spacing w:lineRule="auto" w:line="480"/>
        <w:ind w:left="360" w:hanging="0"/>
        <w:jc w:val="right"/>
        <w:rPr/>
      </w:pPr>
      <w:r>
        <w:rPr>
          <w:b w:val="false"/>
          <w:bCs w:val="false"/>
          <w:sz w:val="20"/>
          <w:u w:val="none"/>
        </w:rPr>
        <w:t xml:space="preserve">DATA :  grudzień  2023 r. </w:t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</w:t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480"/>
        <w:ind w:left="360" w:hanging="0"/>
        <w:jc w:val="left"/>
        <w:rPr/>
      </w:pPr>
      <w:r>
        <w:rPr>
          <w:b w:val="false"/>
          <w:u w:val="none"/>
        </w:rPr>
        <w:t xml:space="preserve">                                                    </w:t>
      </w:r>
      <w:r>
        <w:rPr/>
        <w:t>SPIS TREŚCI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u w:val="none"/>
        </w:rPr>
        <w:t>I. Wstęp......................................................................................................................    3</w:t>
      </w:r>
    </w:p>
    <w:p>
      <w:pPr>
        <w:pStyle w:val="Heading"/>
        <w:numPr>
          <w:ilvl w:val="0"/>
          <w:numId w:val="15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 xml:space="preserve">Przedmiot SST...........................................................................................  3 </w:t>
      </w:r>
    </w:p>
    <w:p>
      <w:pPr>
        <w:pStyle w:val="Heading"/>
        <w:numPr>
          <w:ilvl w:val="0"/>
          <w:numId w:val="15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Zakres stosowania SST..............................................................................  3</w:t>
      </w:r>
    </w:p>
    <w:p>
      <w:pPr>
        <w:pStyle w:val="Heading"/>
        <w:numPr>
          <w:ilvl w:val="0"/>
          <w:numId w:val="15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Zakres robót objętych SST.........................................................................  3</w:t>
      </w:r>
    </w:p>
    <w:p>
      <w:pPr>
        <w:pStyle w:val="Heading"/>
        <w:numPr>
          <w:ilvl w:val="0"/>
          <w:numId w:val="15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Ogólne wymagania dotyczące robót...........................................................  4</w:t>
      </w:r>
    </w:p>
    <w:p>
      <w:pPr>
        <w:pStyle w:val="Heading"/>
        <w:numPr>
          <w:ilvl w:val="0"/>
          <w:numId w:val="15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ykonywanie robót..................................................................................    4</w:t>
      </w:r>
    </w:p>
    <w:p>
      <w:pPr>
        <w:pStyle w:val="Heading"/>
        <w:numPr>
          <w:ilvl w:val="0"/>
          <w:numId w:val="15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kreślenia podstawowe ............................................................................   4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II.   Materiały..............................................................................................................   5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III. Roboty rozbiórkowe............................................................................................     6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kres robót...............................................................................................    6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przęt........................................................................................................     7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IV. Roboty budowlane przy remoncie istniejącego obiektu.......................................   7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kres robót...............................................................................................    7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przęt.........................................................................................................    8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V. Transport...............................................................................................................    8</w:t>
      </w:r>
    </w:p>
    <w:p>
      <w:pPr>
        <w:pStyle w:val="Heading"/>
        <w:numPr>
          <w:ilvl w:val="0"/>
          <w:numId w:val="17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ransport zewnętrzny..................................................................................   8</w:t>
      </w:r>
    </w:p>
    <w:p>
      <w:pPr>
        <w:pStyle w:val="Heading"/>
        <w:numPr>
          <w:ilvl w:val="0"/>
          <w:numId w:val="17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ransport wewnętrzny.................................................................................   8</w:t>
      </w:r>
    </w:p>
    <w:p>
      <w:pPr>
        <w:pStyle w:val="Heading"/>
        <w:numPr>
          <w:ilvl w:val="0"/>
          <w:numId w:val="17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Składowanie materiałów..............................................................................  9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VI. Kontrola jakości robót...........................................................................................    9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VII. Obmiar robót .......................................................................................................   11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VIII. Odbiór robót ......................................................................................................    11     </w:t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spacing w:lineRule="auto" w:line="48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spacing w:lineRule="auto" w:line="48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spacing w:lineRule="auto" w:line="480"/>
        <w:jc w:val="left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spacing w:lineRule="auto" w:line="480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u w:val="none"/>
        </w:rPr>
        <w:t>I. WSTĘP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u w:val="none"/>
        </w:rPr>
      </w:pPr>
      <w:r>
        <w:rPr>
          <w:u w:val="none"/>
        </w:rPr>
        <w:t>Przedmiot SST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Przedmiotem niniejszej szczegółowej specyfikacji technicznej (SST) są wymagania dotyczące wykonania i odbioru robót związanych z  </w:t>
      </w:r>
      <w:r>
        <w:rPr>
          <w:sz w:val="24"/>
          <w:szCs w:val="24"/>
        </w:rPr>
        <w:t>termomodernizację budynku ratusza lipnowskiego.</w:t>
      </w:r>
    </w:p>
    <w:p>
      <w:pPr>
        <w:pStyle w:val="Heading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u w:val="none"/>
        </w:rPr>
        <w:t>Zakres stosowania SST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zczegółowa specyfikacja techniczna (SST) stosowana jest jako dokument przetargowy            i kontraktowy przy zlecaniu i realizacji robót wymienionych w punkcie 1.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u w:val="none"/>
        </w:rPr>
      </w:pPr>
      <w:r>
        <w:rPr>
          <w:u w:val="none"/>
        </w:rPr>
        <w:t>Zakres robót objętych SST oraz kolejność wykonywania prac remontowych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u w:val="none"/>
        </w:rPr>
        <w:t xml:space="preserve">Kolejność robót ustalić  z Inwestorem . 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Zakres prac przy termomodernizacji ratusza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montaż starych obróbek blacharskich (okapy , gzymsy) i podokienników zewnętrznych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montaż rynien i rur spustowych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łożenie instalacji odgromowej na elewacji (demontaż i ponowny montaż po zakończeniu robót elewacyjnych )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emontaż krat okiennych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>przełożenie elementów mocowanych do elewacji np. tablice , oprawy oświetleniowe , uchwyty do flag , monitoring itp.  demontaż i ponowny montaż oraz wymiana opraw oświetleniowych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>inwentaryzacja , demontaż i przełożenie użytkowanych elementów i przewodów instalacyjnych mocowanych do elewacji , wraz z ich ukryciem w rurach osłonowych pod projektowaną izolacją ścian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prawy i uzupełnienia tynków wewnętrznych zwykłych i gładzi oraz elementów ozdobnych elewacji 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ygotowanie ścian zewnętrznych do ocieplenia – skucie ew. luźno związanych tynków i wyrównanie podłoża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>ocieplenie ścian zewnętrznych (z tynkiem około 50 cm) warstwą płyt styropianowych (współczynnki przewodzenia ciepła λ : 0,038W/mK) typu fasada grubości 15 cm wraz z tynkiem silikatowo-silikonowym CeresitCT174 lub równoważnym , cokół tynk mozaikowy CeresitCT77 lub równoważnym ocieplenie analogicznie ościeży styropianem grubości 2 cm 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ończenie ocieplenia ścian zewnętrznych w poziomie terenu z użyciem listwy startowej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ontaż nowych obróbek blacharskich , podokienników zewnętrznych z blachy powlekanej gr. 0,7 mm z przygotowaniem podłoża 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 xml:space="preserve">wykonanie docieplenia połaci dachowej przy użyciu piany poliuretanowej grubości 28 cm , można również zastosować rozwiązanie zamienne tj. ułożyć wełnę mineralną na strychu (stropie) grubości 30 cm z użyciem folii paroizolacyjnej – budynek stary oraz położenie styropapy grubości 20 cm na obu częściach nowszych – z uwzględnieniem paneli fotowoltaicznych zamontowanych na tych dachach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prawa i malowanie krat okiennych – wszystkich znajdujących się w budynku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 xml:space="preserve">kolorystyka elewacji – uzgodniona  z Inwestorem  - wykazana w projekcie 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detali architektonicznych elewacji zgodnie z projektem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miana drzwi zewnętrznych</w:t>
      </w:r>
    </w:p>
    <w:p>
      <w:pPr>
        <w:pStyle w:val="Heading"/>
        <w:spacing w:lineRule="auto" w:line="360"/>
        <w:ind w:left="360" w:hanging="0"/>
        <w:jc w:val="left"/>
        <w:rPr>
          <w:bCs w:val="false"/>
        </w:rPr>
      </w:pPr>
      <w:r>
        <w:rPr>
          <w:bCs w:val="false"/>
        </w:rPr>
        <w:t>Wszystkie roboty wykonać zgodnie z projektem budowlanym rysunkami i opis technicznym oraz kosztorysem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u w:val="none"/>
        </w:rPr>
      </w:pPr>
      <w:r>
        <w:rPr>
          <w:u w:val="none"/>
        </w:rPr>
        <w:t>Ogólne wymagania dotyczące robót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a robót odpowiedzialny  za jakość wykonywania robót oraz za ich zgodność             z dokumentacją projektową , SST oraz zaleceniami Inspektora Nadzoru .  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u w:val="none"/>
        </w:rPr>
      </w:pPr>
      <w:r>
        <w:rPr>
          <w:u w:val="none"/>
        </w:rPr>
        <w:t>Wykonywanie robót i zgodność z SST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ykonawca powinien przedstawić Inspektorowi Nadzoru do akceptacji projekt organizacji         i harmonogram robót uwzględniający wszystkie warunki w jakich będą wykonywane poszczególne roboty budowlane .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u w:val="none"/>
        </w:rPr>
        <w:t>Wykonawca nie może wykorzystywać błędów lub opuszczeń w dokumentach kontraktowych , a o ich wykryciu – winien natychmiast powiadomić Inwestora 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szystkie wykonane roboty i dostarczone materiały będą zgodne z SST . W przypadku rozbieżności opis wymiarów ważniejszy jest od odczytu skali rysunków .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u w:val="none"/>
        </w:rPr>
        <w:t>Dane określone w SST będą uważane za wartości docelowe , od których dopuszczalne są odchylenia w ramach określonego przedziału tolerancji . Cechy materiałów i elementów budowli muszą być jednorodne i wykazywać zgodność z określonymi wymogami , a rozrzuty tych cech nie mogą przekraczać dopuszczalnego przedziału tolerancji .W przypadku , gdy materiały lub roboty nie będą w pełni zgodne z SST i wpłynie to na niezadowalającą jakość elementu budowli ,to takie materiały zostaną zastąpione innymi , a roboty z tym związane wykonane będą ponownie na koszt Wykonawcy 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ykonawca jest zobowiązany do zabezpieczenia i utrzymania placu budowy w okresie trwania realizacji kontraktu , aż do zakończenia i odbioru końcowego robót .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u w:val="none"/>
        </w:rPr>
      </w:pPr>
      <w:r>
        <w:rPr>
          <w:u w:val="none"/>
        </w:rPr>
        <w:t>Określenia podstawowe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Dziennik budowy – opatrzony pieczęcią Zamawiającego zeszyt z ponumerowanymi stronami , służący do notowania wydarzeń zaistniałych w czasie wykonywania zadania budowlanego , rejestrowania dokonywanych odbiorów robót ,przekazywania poleceń     i innej korespondencji technicznej pomiędzy Inspektorem Nadzoru , Wykonawcą            i Projektantem</w:t>
      </w:r>
      <w:r>
        <w:rPr>
          <w:u w:val="none"/>
        </w:rPr>
        <w:t xml:space="preserve"> .</w:t>
      </w:r>
    </w:p>
    <w:p>
      <w:pPr>
        <w:pStyle w:val="Heading"/>
        <w:spacing w:lineRule="auto" w:line="360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5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Kierownik budowy</w:t>
      </w:r>
      <w:r>
        <w:rPr>
          <w:u w:val="none"/>
        </w:rPr>
        <w:t xml:space="preserve"> </w:t>
      </w:r>
      <w:r>
        <w:rPr>
          <w:b w:val="false"/>
          <w:bCs w:val="false"/>
          <w:u w:val="none"/>
        </w:rPr>
        <w:t>– osoba wyznaczona przez Wykonawcę , upoważniona do kierowania robotami i do występowania w jego imieniu w sprawach realizacji kontraktu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Księga obmiarów – akceptowany przez Inspektora Nadzoru zeszyt z ponumerowanymi stronami służący do wpisywania przez Wykonawcę obmiaru dokonywanych robót  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formie wyliczeń , szkiców , i ewentualnie dodatkowych załączników . Wpisy w książce obmiarów podlegają potwierdzeniu przez Inspektora Nadzoru 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Materiały – wszelkie tworzywa niezbędne do wykonania robót , zgodnie                        z dokumentacją projektową i specyfikacjami , zaakceptowane przez Inspektora Nadzoru 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Odpowiednia (bliska) zgodność – zgodność wykonywanych robót z dopuszczonymi tolerancjami , a jeśli przedział tolerancji nie został określony – z przeciętnymi tolerancjami przyjmowanymi dla danego rodzaju robót budowlanych 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lecenie Inspektora Nadzoru – wszelkie polecenia przekazane Wykonawcy przez Inspektora Nadzoru w formie pisemnej , dotyczące sposobu realizacji robót lub innych spraw związanych z prowadzeniem budowy 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jektant – uprawniona osoba prawna lub fizyczna będąca autorem dokumentacji projektowej 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zedsięwzięcie budowlane – kompleksowa realizacja zamierzenia inwestycyjnego 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Rysunki – część dokumentacji projektowej , która wskazuje lokalizację , charakterystykę i wymiary obiektu będącego przedmiotem robót 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zostałe określenia są zgodne z obowiązującymi , odpowiednimi polskimi normami       i definicjami podanymi w SST ,,Wymagania Ogólne”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jc w:val="left"/>
        <w:rPr>
          <w:u w:val="none"/>
        </w:rPr>
      </w:pPr>
      <w:r>
        <w:rPr>
          <w:u w:val="none"/>
        </w:rPr>
        <w:t>II. MATERIAŁY</w:t>
      </w:r>
    </w:p>
    <w:p>
      <w:pPr>
        <w:pStyle w:val="Heading"/>
        <w:numPr>
          <w:ilvl w:val="0"/>
          <w:numId w:val="13"/>
        </w:numPr>
        <w:spacing w:lineRule="auto" w:line="360"/>
        <w:jc w:val="left"/>
        <w:rPr>
          <w:u w:val="none"/>
        </w:rPr>
      </w:pPr>
      <w:r>
        <w:rPr>
          <w:u w:val="none"/>
        </w:rPr>
        <w:t>Wymagania dotyczące materiałów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ykonawca zobowiązany jest dostarczyć materiały zgodne z wymaganiami dokumentacji projektowej i SST . Wykonawca powinien powiadomić Inspektora Nadzoru o proponowanych źródłach otrzymywania materiałów przed rozpoczęciem ich dostawy. W przypadku nie zaakceptowania materiału ze wskazanego źródła , Wykonawca powinien przedstawić do akceptacji Inspektora Nadzoru materiał z innego źródła . Wszystkie materiały , dla których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6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zewidziano w SST przeprowadzenie badań kontrolnych (beton , piasek, żwir i inne materiały budowlane) powinny być sprawdzone , zbadane i przedstawione do akceptacji Inspektora Nadzoru przed ich użyciem w czasie robót .Wybrany i zaakceptowany rodzaj materiału nie może być później zmieniany bez zgody Inspektora Nadzoru .                                  Każdy rodzaj robót , w którym znajdują się nie zbadane i nie zaakceptowane materiały Wykonawca wykonuje na własne ryzyko , licząc się z jego nie przyjęciem i nie zapłaceniem.</w:t>
      </w:r>
    </w:p>
    <w:p>
      <w:pPr>
        <w:pStyle w:val="Heading"/>
        <w:spacing w:lineRule="auto" w:line="360"/>
        <w:jc w:val="left"/>
        <w:rPr>
          <w:bCs w:val="false"/>
        </w:rPr>
      </w:pPr>
      <w:r>
        <w:rPr/>
        <w:t>III. ROBOTY ROZBIÓRKOWE</w:t>
      </w:r>
    </w:p>
    <w:p>
      <w:pPr>
        <w:pStyle w:val="Heading"/>
        <w:spacing w:lineRule="auto" w:line="360"/>
        <w:ind w:left="360" w:hanging="0"/>
        <w:jc w:val="left"/>
        <w:rPr>
          <w:bCs w:val="false"/>
          <w:u w:val="none"/>
        </w:rPr>
      </w:pPr>
      <w:r>
        <w:rPr>
          <w:bCs w:val="false"/>
          <w:u w:val="none"/>
        </w:rPr>
        <w:t>1.    Zakres robót i sposób ich wykonania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rPr>
          <w:b/>
          <w:b/>
          <w:sz w:val="24"/>
        </w:rPr>
      </w:pPr>
      <w:r>
        <w:rPr>
          <w:sz w:val="22"/>
        </w:rPr>
        <w:t xml:space="preserve"> </w:t>
      </w:r>
      <w:r>
        <w:rPr>
          <w:sz w:val="24"/>
        </w:rPr>
        <w:t>Wszystkie roboty rozbiórkowe powinny być prowadzone z zachowaniem wszelkich środków ostrożności i zgodnie z przepisami BHP w budownictwie . elementy przeznaczone do rozbiórki nie stwarzają dużego zagrożenia     Wszystkie prace należy wykonywać z przenośnych rusztowań i pomostów 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ebrać wymienione elementy i załadować na przyczepy do wywozu . 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boty rozbiórkowe prowadzone przt budynku ratusza</w:t>
      </w:r>
      <w:r>
        <w:rPr>
          <w:b w:val="false"/>
          <w:u w:val="none"/>
        </w:rPr>
        <w:t xml:space="preserve"> powinny być zrealizowane sprawnie i w możliwie jak  najkrótszym czasie , ażeby przeciągające się roboty nie były uciążliwe dla przyległych  terenów . </w:t>
      </w:r>
    </w:p>
    <w:p>
      <w:pPr>
        <w:pStyle w:val="Heading"/>
        <w:spacing w:lineRule="auto" w:line="360"/>
        <w:ind w:left="720" w:hanging="0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7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bCs/>
          <w:sz w:val="24"/>
        </w:rPr>
        <w:t>Dla potrzeb wykonywania robót rozbiórkowych pracownicy powinni być zaopatrzeni  przez wykonawcę w kaski , pasy bezpieczeństwa i niezbędne narzędzia oraz powinni zostać przeszkoleni pod względem BHP do pracy na wysokościach w zakresie prac rozbiórkowych  w budownictwie</w:t>
      </w:r>
      <w:r>
        <w:rPr>
          <w:bCs/>
          <w:sz w:val="22"/>
        </w:rPr>
        <w:t xml:space="preserve"> . 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2.    Sprzęt do robót rozbiórkowych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>Samochód skrzyniowy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</w:rPr>
      </w:pPr>
      <w:r>
        <w:rPr>
          <w:bCs/>
          <w:sz w:val="24"/>
        </w:rPr>
        <w:t>Ciągnik z przyczepą</w:t>
      </w:r>
    </w:p>
    <w:p>
      <w:pPr>
        <w:pStyle w:val="Normal"/>
        <w:spacing w:lineRule="auto" w:line="360"/>
        <w:ind w:lef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spacing w:lineRule="auto" w:line="360"/>
        <w:jc w:val="left"/>
        <w:rPr>
          <w:bCs w:val="false"/>
          <w:u w:val="none"/>
        </w:rPr>
      </w:pPr>
      <w:r>
        <w:rPr>
          <w:u w:val="none"/>
        </w:rPr>
        <w:t>IV. ROBOTY BUDOWLANE PRZY TERMMODERNIZACJI  ISTNIEJĄCEGO OBIEKTU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u w:val="none"/>
        </w:rPr>
        <w:t>1.     Zakres robót obejmuje :</w:t>
      </w:r>
    </w:p>
    <w:p>
      <w:pPr>
        <w:pStyle w:val="Normal"/>
        <w:spacing w:lineRule="auto" w:line="360"/>
        <w:ind w:left="568" w:hanging="0"/>
        <w:rPr>
          <w:sz w:val="24"/>
          <w:szCs w:val="24"/>
        </w:rPr>
      </w:pPr>
      <w:r>
        <w:rPr>
          <w:sz w:val="24"/>
          <w:szCs w:val="24"/>
        </w:rPr>
        <w:t>demontaż starych obróbek blacharskich (okapy , gzymsy) i podokienników zewnętrznych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demontaż rynien i rur spustowych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przełożenie instalacji odgromowej na elewacji (demontaż i ponowny montaż po zakończeniu robót elewacyjnych )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 xml:space="preserve">demontaż krat okiennych 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przełożenie elementów mocowanych do elewacji np. tablice , oprawy oświetleniowe , uchwyty do flag , monitoring itp.  demontaż i ponowny montaż oraz wymiana opraw oświetleniowych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inwentaryzacja , demontaż i przełożenie użytkowanych elementów i przewodów instalacyjnych mocowanych do elewacji , wraz z ich ukryciem w rurach osłonowych pod projektowaną izolacją ścian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naprawy i uzupełnienia tynków wewnętrznych zwykłych i gładzi oraz elementów ozdobnych elewacji .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przygotowanie ścian zewnętrznych do ocieplenia – skucie ew. luźno związanych tynków i wyrównanie podłoża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ocieplenie ścian zewnętrznych (z tynkiem około 50 cm) warstwą płyt styropianowych (współczynnki przewodzenia ciepła λ : 0,038W/mK) typu fasada grubości 15 cm wraz z tynkiem silikatowo-silikonowym CeresitCT174 lub równoważnym , cokół tynk mozaikowy CeresitCT77 lub równoważnym ocieplenie analogicznie ościeży styropianem grubości 2 cm .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zakończenie ocieplenia ścian zewnętrznych w poziomie terenu z użyciem listwy startowej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montaż nowych obróbek blacharskich , podokienników zewnętrznych z blachy powlekanej gr. 0,7 mm z przygotowaniem podłoża .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 xml:space="preserve">wykonanie docieplenia połaci dachowej przy użyciu piany poliuretanowej grubości 28 cm , można również zastosować rozwiązanie zamienne tj. ułożyć wełnę mineralną na strychu (stropie) grubości 30 cm z użyciem folii paroizolacyjnej – budynek stary oraz położenie styropapy grubości 20 cm na obu częściach nowszych – z uwzględnieniem paneli fotowoltaicznych zamontowanych na tych dachach 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naprawa i malowanie krat okiennych – wszystkich znajdujących się w budynku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 xml:space="preserve">kolorystyka elewacji – uzgodniona  z Inwestorem  - wykazana w projekcie 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wykonanie detali architektonicznych elewacji zgodnie z projektem</w:t>
      </w:r>
    </w:p>
    <w:p>
      <w:pPr>
        <w:pStyle w:val="Normal"/>
        <w:spacing w:lineRule="auto" w:line="360"/>
        <w:ind w:left="928" w:hanging="0"/>
        <w:rPr>
          <w:sz w:val="24"/>
          <w:szCs w:val="24"/>
        </w:rPr>
      </w:pPr>
      <w:r>
        <w:rPr>
          <w:sz w:val="24"/>
          <w:szCs w:val="24"/>
        </w:rPr>
        <w:t>montaż i demontaż drzwi</w:t>
      </w:r>
    </w:p>
    <w:p>
      <w:pPr>
        <w:pStyle w:val="Heading"/>
        <w:spacing w:lineRule="auto" w:line="360"/>
        <w:ind w:left="360" w:hanging="0"/>
        <w:jc w:val="left"/>
        <w:rPr>
          <w:u w:val="none"/>
        </w:rPr>
      </w:pPr>
      <w:r>
        <w:rPr>
          <w:u w:val="none"/>
        </w:rPr>
        <w:t>2.     Sprzęt :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u w:val="none"/>
        </w:rPr>
      </w:pPr>
      <w:r>
        <w:rPr>
          <w:b w:val="false"/>
          <w:bCs w:val="false"/>
          <w:u w:val="none"/>
        </w:rPr>
        <w:t>Rodzaj zastosowanego sprzętu Wykonawca winien uzgodnić z Inspektorem Nadzoru       i powinien on gwarantować właściwą jakość wykonania robót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u w:val="none"/>
        </w:rPr>
      </w:pPr>
      <w:r>
        <w:rPr>
          <w:b w:val="false"/>
          <w:bCs w:val="false"/>
          <w:u w:val="none"/>
        </w:rPr>
        <w:t>Samochód skrzyniowy 5 ton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u w:val="none"/>
        </w:rPr>
      </w:pPr>
      <w:r>
        <w:rPr>
          <w:b w:val="false"/>
          <w:bCs w:val="false"/>
          <w:u w:val="none"/>
        </w:rPr>
        <w:t>Ciągnik z przyczepą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u w:val="none"/>
        </w:rPr>
      </w:pPr>
      <w:r>
        <w:rPr>
          <w:b w:val="false"/>
          <w:bCs w:val="false"/>
          <w:u w:val="none"/>
        </w:rPr>
        <w:t>Rusztowanie warszawskie</w:t>
      </w:r>
    </w:p>
    <w:p>
      <w:pPr>
        <w:pStyle w:val="Heading"/>
        <w:spacing w:lineRule="auto" w:line="360"/>
        <w:jc w:val="left"/>
        <w:rPr>
          <w:u w:val="none"/>
        </w:rPr>
      </w:pPr>
      <w:r>
        <w:rPr>
          <w:u w:val="none"/>
        </w:rPr>
        <w:t>V.    TRANSPORT</w:t>
      </w:r>
    </w:p>
    <w:p>
      <w:pPr>
        <w:pStyle w:val="Heading"/>
        <w:spacing w:lineRule="auto" w:line="360"/>
        <w:jc w:val="left"/>
        <w:rPr/>
      </w:pPr>
      <w:r>
        <w:rPr>
          <w:u w:val="none"/>
        </w:rPr>
        <w:t xml:space="preserve">       </w:t>
      </w:r>
      <w:r>
        <w:rPr>
          <w:u w:val="none"/>
        </w:rPr>
        <w:t>1.     Transport zewnętrzny :</w:t>
      </w:r>
      <w:r>
        <w:rPr>
          <w:b w:val="false"/>
          <w:bCs w:val="false"/>
          <w:u w:val="none"/>
        </w:rPr>
        <w:t xml:space="preserve">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Wszystkie materiały przed wysyłką z wytwórni powinny być protokólarnie odebrane przez zamawiającego w obecności wykonawcy robót na podstawie odbioru ostatecznego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szystkie materiały powinny być wysyłane w kolejności uzgodnionej                        z wykonawcą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zy transporcie środkami drogowymi należy dostosować się do ograniczeń wymiarowych narzuconych głównie zdolnościami załadunkowymi środków transportowych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u w:val="none"/>
        </w:rPr>
        <w:t xml:space="preserve">    </w:t>
      </w:r>
      <w:r>
        <w:rPr>
          <w:u w:val="none"/>
        </w:rPr>
        <w:t>2.  Transport wewnętrzny :</w:t>
      </w:r>
      <w:r>
        <w:rPr>
          <w:b w:val="false"/>
          <w:bCs w:val="false"/>
          <w:u w:val="none"/>
        </w:rPr>
        <w:t xml:space="preserve">                                                                               </w:t>
      </w:r>
    </w:p>
    <w:p>
      <w:pPr>
        <w:pStyle w:val="Heading"/>
        <w:numPr>
          <w:ilvl w:val="0"/>
          <w:numId w:val="14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rządzenia transportowe stosowane w transporcie wewnętrznym i przeładunkach powinny być sprawne i bezpieczne</w:t>
      </w:r>
    </w:p>
    <w:p>
      <w:pPr>
        <w:pStyle w:val="Heading"/>
        <w:numPr>
          <w:ilvl w:val="0"/>
          <w:numId w:val="14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celu zabezpieczenia pełnego bezpieczeństwa obsługa tych urządzeń powinna być pouczona o ich działaniu , o posługiwaniu się nimi oraz o zachowaniu się w ich pobliżu , na co należy uzyskać pisemne potwierdzenie pracowników.</w:t>
      </w:r>
    </w:p>
    <w:p>
      <w:pPr>
        <w:pStyle w:val="Heading"/>
        <w:numPr>
          <w:ilvl w:val="0"/>
          <w:numId w:val="14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szystkie elementy  i materiały powinny być należycie ułożone i przymocowane do środka transportowego 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ind w:left="36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pacing w:lineRule="auto" w:line="360"/>
        <w:ind w:left="360" w:hanging="0"/>
        <w:rPr>
          <w:b w:val="false"/>
          <w:b w:val="false"/>
          <w:u w:val="none"/>
        </w:rPr>
      </w:pPr>
      <w:r>
        <w:rPr>
          <w:b w:val="false"/>
          <w:u w:val="none"/>
        </w:rPr>
        <w:t>9.</w:t>
      </w:r>
    </w:p>
    <w:p>
      <w:pPr>
        <w:pStyle w:val="Heading"/>
        <w:spacing w:lineRule="auto" w:line="360"/>
        <w:ind w:left="360" w:hanging="0"/>
        <w:jc w:val="left"/>
        <w:rPr>
          <w:u w:val="none"/>
        </w:rPr>
      </w:pPr>
      <w:r>
        <w:rPr>
          <w:u w:val="none"/>
        </w:rPr>
        <w:t>Składowanie materiałów :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Konstrukcje i maszyny oraz materiały na paletach powinny być wyładowywane za pomocą żurawia 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/>
      </w:pPr>
      <w:r>
        <w:rPr>
          <w:b w:val="false"/>
          <w:u w:val="none"/>
        </w:rPr>
        <w:t>Do wyładunku lżejszych elementów można użyć wciągarek , dźwigników , podnośników i przyciągarek szczękowych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Ciężkie elementy , długie i wiotkie należy przy podnoszeniu i przemieszczaniu ze środka transportowego chwytać w dwóch miejscach za pomocą zawiesia w celu ochrony przed odkształceniem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Elementy składować w kolejności odwrotnej w stosunku do kolejności ich zużycia lub wbudowania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Elementy należy układać w sposób umożliwiający odczytanie ich oznakowania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Elementy przewidziane do scalenia powinny być w miarę możliwości składane w sąsiedztwie miejsca przeznaczonego na ich scalenie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/>
      </w:pPr>
      <w:r>
        <w:rPr>
          <w:b w:val="false"/>
          <w:u w:val="none"/>
        </w:rPr>
        <w:t>Materiały składować na utwardzonym terenie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Cement i wapno w workach w pomieszczeniach zamkniętych na podłodze lub drewnianych pomostach do wysokości 10 warstw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Żwir i piasek na utwardzonym podłożu wg rodzajów i gatunków w pryzmach.</w:t>
      </w:r>
    </w:p>
    <w:p>
      <w:pPr>
        <w:pStyle w:val="Heading"/>
        <w:spacing w:lineRule="auto" w:line="360"/>
        <w:jc w:val="left"/>
        <w:rPr>
          <w:u w:val="none"/>
        </w:rPr>
      </w:pPr>
      <w:r>
        <w:rPr>
          <w:u w:val="none"/>
        </w:rPr>
        <w:t>VI.  KONTROLA JAKOŚCI ROBÓT</w:t>
      </w:r>
    </w:p>
    <w:p>
      <w:pPr>
        <w:pStyle w:val="Heading"/>
        <w:numPr>
          <w:ilvl w:val="0"/>
          <w:numId w:val="12"/>
        </w:numPr>
        <w:spacing w:lineRule="auto" w:line="360"/>
        <w:jc w:val="left"/>
        <w:rPr>
          <w:u w:val="none"/>
        </w:rPr>
      </w:pPr>
      <w:r>
        <w:rPr>
          <w:u w:val="none"/>
        </w:rPr>
        <w:t>Ogólne zasady kontroli jakości robót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czasie wykonywania robót Wykonawca powinien prowadzić systematyczne pomiary i badania kontrolne i dostarczać ich wyniki Inspektorowi Nadzoru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Pomiary i badania kontrolne Wykonawca powinien wykonywać w zakresie i z częstotliwością gwarantującą zachowanie wymagań jakości robót lecz nie rzadziej niż wskazane w odpowiednich punktach specyfikacji.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Decyzje Inspektora Nadzoru dotyczące akceptacji lub odrzucenia materiałów i elementów robót będą oparte na osądzie inżynierskim . Inspektor Nadzoru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</w:t>
      </w:r>
      <w:r>
        <w:rPr>
          <w:b w:val="false"/>
          <w:bCs w:val="false"/>
          <w:u w:val="none"/>
        </w:rPr>
        <w:t xml:space="preserve">uwzględni wszystkie fakty związane z rozważaną kwestią , rozrzuty normalnie       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</w:t>
      </w:r>
      <w:r>
        <w:rPr>
          <w:b w:val="false"/>
          <w:bCs w:val="false"/>
          <w:u w:val="none"/>
        </w:rPr>
        <w:t xml:space="preserve">występujące przy produkcji i badaniach materiałów ,doświadczenia z przeszłości , 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</w:t>
      </w:r>
      <w:r>
        <w:rPr>
          <w:b w:val="false"/>
          <w:bCs w:val="false"/>
          <w:u w:val="none"/>
        </w:rPr>
        <w:t>wyniki badań naukowych oraz inne czynniki wpływające na rozważaną kwestię ,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włączając wszelkie uwarunkowania sformułowane w kontrakcie , wymagania                                        SST , a także normy i wytyczne państwowe.</w:t>
      </w:r>
    </w:p>
    <w:p>
      <w:pPr>
        <w:pStyle w:val="Heading"/>
        <w:spacing w:lineRule="auto" w:line="360"/>
        <w:ind w:left="106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0.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Inspektor Nadzoru jest upoważniony do inspekcji wszystkich robót i kontroli wszystkich materiałów dostarczonych na budowę lub na niej produkowanych , włączając przygotowanie i produkcję materiałów . Inspektor Nadzoru odrzuci </w:t>
      </w:r>
    </w:p>
    <w:p>
      <w:pPr>
        <w:pStyle w:val="Heading"/>
        <w:spacing w:lineRule="auto" w:line="360"/>
        <w:ind w:left="1068" w:hanging="0"/>
        <w:jc w:val="left"/>
        <w:rPr/>
      </w:pPr>
      <w:r>
        <w:rPr>
          <w:b w:val="false"/>
          <w:bCs w:val="false"/>
          <w:u w:val="none"/>
        </w:rPr>
        <w:t>wszystkie te materiały i roboty , które nie spełniają wymagań jakościowych określonych w Polskich Normach .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spektor Budowy dokonuje oceny jakościowej i ilościowej na podstawie przedłożonych dokumentów oraz wnikliwej ocenie wizualnej wykonanych robót.</w:t>
      </w:r>
    </w:p>
    <w:p>
      <w:pPr>
        <w:pStyle w:val="Heading"/>
        <w:numPr>
          <w:ilvl w:val="0"/>
          <w:numId w:val="12"/>
        </w:numPr>
        <w:spacing w:lineRule="auto" w:line="360"/>
        <w:jc w:val="left"/>
        <w:rPr>
          <w:u w:val="none"/>
        </w:rPr>
      </w:pPr>
      <w:r>
        <w:rPr>
          <w:u w:val="none"/>
        </w:rPr>
        <w:t xml:space="preserve">Dziennik budowy 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ziennik budowy jest dokumentem prawnym obowiązującym Zamawiającego i Wykonawcę w okresie od przekazania Wykonawcy placu budowy do zakończenia Kontraktu.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dpowiedzialność za prowadzenie dziennika budowy zgodnie z obowiązującymi przepisami spoczywa na kierowniku budowy .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dziennika budowy wpisuje się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datę dostarczenia dokumentacji projektowej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zgodnienie przez zamawiającego planu organizacji robót oraz harmonogramów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tę przekazania placu budowy Wykonawcy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wagi i polecenia Inspektora Nadzoru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ty rozpoczęcia i zakończenia poszczególnych elementów robót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ty zarządzenia wstrzymania robót z podaniem powodów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ty odbiorów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yjaśnienia , uwagi i propozycje Wykonawcy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ne dotyczące pobierania próbek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nioski i zalecenia projektanta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głoszenie zakończenia robót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ne istotne informacje o przebiegu robót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ecyzje Inspektora Nadzoru wpisane do dziennika budowy Wykonawca podpisuje z zaznaczeniem ich przyjęcia lub zajęciem stanowiska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pis projektanta do dziennika budowy obliguje Inspektora Nadzoru do ustosunkowania się , jednak projektant nie jest stroną kontraktu i nie ma uprawnień do wydawania poleceń Wykonawcy robót.</w:t>
      </w:r>
    </w:p>
    <w:p>
      <w:pPr>
        <w:pStyle w:val="Heading"/>
        <w:spacing w:lineRule="auto" w:line="360"/>
        <w:ind w:left="1068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1.</w:t>
      </w:r>
    </w:p>
    <w:p>
      <w:pPr>
        <w:pStyle w:val="Heading"/>
        <w:numPr>
          <w:ilvl w:val="0"/>
          <w:numId w:val="12"/>
        </w:numPr>
        <w:spacing w:lineRule="auto" w:line="360"/>
        <w:jc w:val="left"/>
        <w:rPr>
          <w:u w:val="none"/>
        </w:rPr>
      </w:pPr>
      <w:r>
        <w:rPr>
          <w:u w:val="none"/>
        </w:rPr>
        <w:t>Pozostałe dokumenty budowy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rotokoły przekazania terenu budowy Wykonawcy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Umowy administracyjne z osobami trzecimi i inne umowy cywilno-prawne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rotokoły odbioru robót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yniki badań i pomiarów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Atesty</w:t>
      </w:r>
    </w:p>
    <w:p>
      <w:pPr>
        <w:pStyle w:val="Heading"/>
        <w:spacing w:lineRule="auto" w:line="360"/>
        <w:jc w:val="left"/>
        <w:rPr/>
      </w:pPr>
      <w:r>
        <w:rPr>
          <w:u w:val="none"/>
        </w:rPr>
        <w:t>VII.   OBMIARY ROBÓT</w:t>
      </w:r>
    </w:p>
    <w:p>
      <w:pPr>
        <w:pStyle w:val="Heading"/>
        <w:spacing w:lineRule="auto" w:line="360"/>
        <w:ind w:left="708" w:hanging="0"/>
        <w:jc w:val="left"/>
        <w:rPr>
          <w:u w:val="none"/>
        </w:rPr>
      </w:pPr>
      <w:r>
        <w:rPr>
          <w:u w:val="none"/>
        </w:rPr>
        <w:t>1.   Zasady obmiaru robót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Obmiary wykonanych robót przeprowadza się w jednostkach kosztorysowych elementów rozliczeniowych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Ilości robót określonych w przedmiarach mają charakter szacunkowy i nie będą przyjmowane jako właściwe i prawidłowe ilości robót podlegające zapłacie. Płatności będą dokonywane na podstawie rzeczywistego obmiaru prowadzonego  w czasie postępu robót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/>
      </w:pPr>
      <w:r>
        <w:rPr>
          <w:b w:val="false"/>
          <w:u w:val="none"/>
        </w:rPr>
        <w:t xml:space="preserve">Ewentualne błędy występujące w przedmiarach nie zwalniają Wykonawcy od obowiązku wykonania całości niezbędnych prac . Korekta błędnych liczb nastąpi na podstawie dodatkowego uzgodnienia między Wykonawcą i Zamawiającym . 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Wszystkie obmiary będą prowadzone zgodnie z obowiązującymi normami                 i przepisami oraz przeprowadzone w sposób zrozumiały i jednoznaczny                    w obecności Inspektora Nadzoru. </w:t>
      </w:r>
    </w:p>
    <w:p>
      <w:pPr>
        <w:pStyle w:val="Heading"/>
        <w:spacing w:lineRule="auto" w:line="360"/>
        <w:jc w:val="left"/>
        <w:rPr>
          <w:u w:val="none"/>
        </w:rPr>
      </w:pPr>
      <w:r>
        <w:rPr>
          <w:u w:val="none"/>
        </w:rPr>
        <w:t>VIII. ODBIÓR ROBÓT</w:t>
      </w:r>
    </w:p>
    <w:p>
      <w:pPr>
        <w:pStyle w:val="Heading"/>
        <w:spacing w:lineRule="auto" w:line="360"/>
        <w:ind w:left="708" w:hanging="0"/>
        <w:jc w:val="left"/>
        <w:rPr>
          <w:u w:val="none"/>
        </w:rPr>
      </w:pPr>
      <w:r>
        <w:rPr>
          <w:u w:val="none"/>
        </w:rPr>
        <w:t>1.   Ogólne zasady odbioru robót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okonujący odbioru robót ocenia jakość i ilość robót na podstawie przedłożonych dokumentów , wyników badań i pomiarów po wnikliwej ocenie wizualnej wykonanych robót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rzypadku , gdy według oceny dokonującego odbioru , wykonane roboty pod względem przygotowania dokumentacyjnego lub zakresu wykonywanych robót nie 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/>
      </w:pPr>
      <w:r>
        <w:rPr>
          <w:b w:val="false"/>
          <w:u w:val="none"/>
        </w:rPr>
        <w:t>są gotowe do odbioru Zamawiający w porozumieniu z Wykonawcą i Inspektorem Nadzoru wyznacza ponowny termin odbioru</w:t>
      </w:r>
    </w:p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u w:val="none"/>
        </w:rPr>
      </w:pPr>
      <w:r>
        <w:rPr>
          <w:b w:val="false"/>
          <w:u w:val="none"/>
        </w:rPr>
        <w:t>12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okumentem potwierdzającym dokonanie odbioru jest protokół sporządzony wg wzoru określonego przez Zamawiającego a w przypadku robót ulegających zakryciu zapis do dziennika budowy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szystkie zarządzone przez dokonującego odbioru roboty poprawkowe powinny być zestawione według określonego przez Zamawiającego wzoru . </w:t>
      </w:r>
    </w:p>
    <w:p>
      <w:pPr>
        <w:pStyle w:val="Heading"/>
        <w:spacing w:lineRule="auto" w:line="360"/>
        <w:ind w:left="708" w:hanging="0"/>
        <w:jc w:val="left"/>
        <w:rPr>
          <w:u w:val="none"/>
        </w:rPr>
      </w:pPr>
      <w:r>
        <w:rPr>
          <w:u w:val="none"/>
        </w:rPr>
        <w:t>2.   Odbiór robót zanikających lub ulegających zakryciu</w:t>
      </w:r>
    </w:p>
    <w:p>
      <w:pPr>
        <w:pStyle w:val="Heading"/>
        <w:spacing w:lineRule="auto" w:line="360"/>
        <w:ind w:left="708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1. Dokumenty i dane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rojekt techniczny z naniesionymi uzgodnieniami i uzasadnionymi zmianami dokonanymi w trakcie wykonywania robót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ziennik budowy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Certyfikaty i inne dokumenty dotyczące jakości wbudowanych materiałów                 i elementów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rotokóły odbiorów międzyoperacyjnych i poprzednich odbiorów częściowych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/>
      </w:pPr>
      <w:r>
        <w:rPr>
          <w:b w:val="false"/>
          <w:u w:val="none"/>
        </w:rPr>
        <w:t>Odbioru tych robót dokonuje Inspektor Nadzoru  po zgłoszeniu przez Wykonawcę wpisem do dziennika budowy gotowości do odbioru . Odbiór powinien być wykonany nie później niż 3 dni od daty powiadomienia Inspektora Nadzoru                 o gotowości do odbioru 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 przypadku stwierdzenia przekroczenia tolerancji Inspektor Nadzoru zarządza rozbiórkę wykonanego elementu na koszt Wykonawcy lub też uznaje odchylenia jako wady trwałe i dokonuje potrąceń zgodnie z ustaleniami poszczególnych SST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/>
      </w:pPr>
      <w:r>
        <w:rPr>
          <w:b w:val="false"/>
          <w:u w:val="none"/>
        </w:rPr>
        <w:t xml:space="preserve">Decyzję odbioru , ocenę jakości oraz zgodę na kontynuowanie robót Inspektor Nadzoru dokonuje wpisem do dziennika budowy.  </w:t>
      </w:r>
    </w:p>
    <w:p>
      <w:pPr>
        <w:pStyle w:val="Heading"/>
        <w:spacing w:lineRule="auto" w:line="360"/>
        <w:ind w:left="708" w:hanging="0"/>
        <w:jc w:val="left"/>
        <w:rPr>
          <w:u w:val="none"/>
        </w:rPr>
      </w:pPr>
      <w:r>
        <w:rPr>
          <w:u w:val="none"/>
        </w:rPr>
        <w:t>3.   Odbiór końcowy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Polega on na ocenie ilości i jakości wykonanych robót oraz ustalenie końcowego wynagrodzenia za ich wykonanie. Przedmiotem odbioru końcowego może być tylko całkowicie zrealizowany obiekt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Całkowite zakończenie robót na obiekcie oraz jego gotowość do odbioru końcowego musi być stwierdzona przez kierownika budowy wpisem do dziennika budowy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Wykonawca zobowiązany jest zgłosić na piśmie do Inspektora Nadzoru gotowość obiektu do odbioru ,a kopię zgłoszenia przekazać Zamawiającemu.</w:t>
      </w:r>
    </w:p>
    <w:p>
      <w:pPr>
        <w:pStyle w:val="Heading"/>
        <w:spacing w:lineRule="auto" w:line="360"/>
        <w:ind w:left="1068" w:hanging="0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13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Odbierający dokona odbioru jeśli wszystkie roboty wykonane zostały zgodnie z kontraktem.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Do odbioru końcowego Wykonawca jest zobowiązany przygotować następujące dokumenty :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dokumentację projektową z naniesionymi zmianami 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zczegółowe specyfikacje techniczne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wagi i zalecenia Inspektora Nadzoru i udokumentowanie wykonania jego zaleceń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dziennik budowy 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ertyfikaty i inne dokumenty dotyczące jakości wbudowanych materiałów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tokóły wszystkich odbiorów częściowych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/>
      </w:pPr>
      <w:r>
        <w:rPr>
          <w:b w:val="false"/>
          <w:bCs w:val="false"/>
          <w:u w:val="none"/>
        </w:rPr>
        <w:t>inwentaryzację powykonawczą działki</w:t>
      </w:r>
    </w:p>
    <w:p>
      <w:pPr>
        <w:pStyle w:val="Heading"/>
        <w:numPr>
          <w:ilvl w:val="1"/>
          <w:numId w:val="8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tokoły wbudowanych urządzeń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Odbiór końcowy dokumentowany jest protokołem odbioru końcowego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Odbiór ostateczny –polega na ocenie wykonanych robót związanych z usuwaniem wad stwierdzonych przy odbiorze końcowym i zaistniałych w okresie gwarancyjnym   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u w:val="none"/>
        </w:rPr>
        <w:t>Ogólne zasady płatności zawarte w SST ,,wymagania ogólne”, podstawą płatności będzie cena jednostkowa za elementy rozliczeniowe określone w przedmiarach robót które należy wykonać jak niżej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termomodernizację budynku ratusza lipnowskiego</w:t>
      </w:r>
      <w:r>
        <w:rPr/>
        <w:t>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roboty rozbiórkowe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roboty budowlane</w:t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Heading"/>
        <w:spacing w:lineRule="auto" w:line="480"/>
        <w:ind w:left="360" w:hanging="0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708" w:hanging="0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40:00Z</dcterms:created>
  <dc:creator>JAN BLACHOWSKI</dc:creator>
  <dc:description/>
  <cp:keywords/>
  <dc:language>en-US</dc:language>
  <cp:lastModifiedBy>Robert Kapuściński</cp:lastModifiedBy>
  <cp:lastPrinted>2024-05-30T18:39:00Z</cp:lastPrinted>
  <dcterms:modified xsi:type="dcterms:W3CDTF">2024-09-06T11:55:00Z</dcterms:modified>
  <cp:revision>4</cp:revision>
  <dc:subject/>
  <dc:title>PRZETARG</dc:title>
</cp:coreProperties>
</file>